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E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CHIESTA DI INTERVENT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9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 </w:t>
        <w:tab/>
        <w:t>..................................................… …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9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9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tab/>
        <w:t xml:space="preserve">5^ SERIMANT NATANTI A MARE </w:t>
        <w:tab/>
        <w:t>VENEZIA-LIDO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9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938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CO </w:t>
        <w:tab/>
        <w:t>..................................................… 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N CLASSIFICATO PROTOCOLLO NUMERO.................... .IN DATA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SSAGGIO DI APERTURA 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CHIESTA DI INTERVENTO “correttivo - preventivo - assistenza tecnica” SU NATANTE I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RICO A ...... ............................................................................……………………………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MEGGIATO PRESSO..…................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PO…………………………………………………………………………………………........... 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LA DISTINTIVA.........................................................................................................… 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NO INTRODUZIONE IN SERVIZIO… ......................................................................… 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DI FUNZIONAMENTO COMPLESSIVE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TRI DI CARBURANTE CONSUMATO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ULTIMO INTERVENTO PREVENTIVO......…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ULTIMO INTERVENTO CORRETTIVO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DI MOTO DA ULTIMO INTERVENTO PREVENTIVO…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TRI CARBURANTE CONSUMATO DOPO ULTIMO INTERVENTO PREVENTIVO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DI MOTO DA ULTIMO INTERVENTO CORRETTIVO..…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TRI CARBURANTE CONSUMATO DOPO ULTIMO INTERVENTO CORRETTIVO… 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CRIZIONE AVARIA… ....................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LESSIVO INTERESSATO...........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TRICOLA DEL COMPLESSIVO.......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VARIA RILEVATA DURANTE “esercizio, interventi preventivi e/o correttivi”…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O D’USO DEL NATANTE............................................................................................(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N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46:00Z</dcterms:created>
  <dc:creator>Massimo Bulfone</dc:creator>
  <dc:description/>
  <dc:language>en-US</dc:language>
  <cp:lastModifiedBy>Massimo Bulfone</cp:lastModifiedBy>
  <dcterms:modified xsi:type="dcterms:W3CDTF">2001-09-07T16:46:00Z</dcterms:modified>
  <cp:revision>2</cp:revision>
  <dc:subject/>
  <dc:title>ALLEGATO E</dc:title>
</cp:coreProperties>
</file>